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306377630"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596218644"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1005105487"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1039971391"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1719002326"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982374830"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1417583468"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1786768950"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917676791"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1887119483"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1036734276"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725307444"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661130243"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1932655599"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